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 związku z otrzymanymi uwagami i wątpliwościami dotyczącymi Newslettera nr Z/64/2014 z dnia 24.09.2014 r. i specyfikacji technicznej XML w wersji 2.0.54 Ministerstwo Finansów informuje, że:</w:t>
            </w:r>
          </w:p>
          <w:p>
            <w:pPr>
              <w:pStyle w:val="Normal"/>
              <w:numPr>
                <w:ilvl w:val="0"/>
                <w:numId w:val="8"/>
              </w:numPr>
              <w:spacing w:before="24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specyfikacji w opisie elementu </w:t>
            </w:r>
            <w:r>
              <w:rPr>
                <w:rFonts w:cs="Times New Roman" w:ascii="Times New Roman" w:hAnsi="Times New Roman"/>
                <w:b/>
              </w:rPr>
              <w:t>/PWD/</w:t>
            </w:r>
            <w:r>
              <w:rPr>
                <w:rFonts w:cs="Times New Roman" w:ascii="Times New Roman" w:hAnsi="Times New Roman"/>
                <w:b/>
                <w:bCs/>
              </w:rPr>
              <w:t>Powiadomienie/</w:t>
            </w:r>
            <w:r>
              <w:rPr>
                <w:rFonts w:cs="Times New Roman" w:ascii="Times New Roman" w:hAnsi="Times New Roman"/>
                <w:b/>
              </w:rPr>
              <w:t>Procedura</w:t>
            </w:r>
            <w:r>
              <w:rPr>
                <w:rFonts w:cs="Times New Roman" w:ascii="Times New Roman" w:hAnsi="Times New Roman"/>
              </w:rPr>
              <w:t xml:space="preserve"> błędnie nie została usunięta informacja dotycząca stosowania procedury „00” - w najnowszej wersji specyfikacji usunięto błędny opis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24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ła RW17 obowiązuje tylko dla atrybutu </w:t>
            </w:r>
            <w:r>
              <w:rPr>
                <w:b/>
                <w:sz w:val="22"/>
                <w:szCs w:val="22"/>
              </w:rPr>
              <w:t>/PWD/Powiadomienie/</w:t>
            </w:r>
            <w:r>
              <w:rPr>
                <w:b/>
                <w:bCs/>
                <w:sz w:val="22"/>
                <w:szCs w:val="22"/>
              </w:rPr>
              <w:t xml:space="preserve">Towar/NrRejestru. </w:t>
            </w:r>
            <w:r>
              <w:rPr>
                <w:bCs/>
                <w:sz w:val="22"/>
                <w:szCs w:val="22"/>
              </w:rPr>
              <w:t>W związku z tym, że jest to atrybut archiwalny nie stosuje się tej reguły walidacyjnej do atrybutu w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/PWD/</w:t>
            </w:r>
            <w:r>
              <w:rPr>
                <w:b/>
                <w:bCs/>
                <w:sz w:val="22"/>
                <w:szCs w:val="22"/>
              </w:rPr>
              <w:t>Powiadomienie/NrRejestru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24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ędny opis w elemencie /PWD/Powiadomienie/</w:t>
            </w:r>
            <w:r>
              <w:rPr>
                <w:b/>
                <w:bCs/>
                <w:sz w:val="22"/>
                <w:szCs w:val="22"/>
              </w:rPr>
              <w:t xml:space="preserve">ZglaszajacyPrzestawiciel </w:t>
            </w:r>
            <w:r>
              <w:rPr>
                <w:sz w:val="22"/>
                <w:szCs w:val="22"/>
              </w:rPr>
              <w:t xml:space="preserve"> "Odbiorca na rzecz którego działa upoważniony", został zastąpiony prawidłowym opisem „</w:t>
            </w:r>
            <w:r>
              <w:rPr>
                <w:color w:val="000000"/>
                <w:sz w:val="22"/>
                <w:szCs w:val="22"/>
              </w:rPr>
              <w:t>Należy podać Zgłaszającego lub jego przedstawiciela z uwzględnieniem</w:t>
            </w:r>
            <w:r>
              <w:rPr>
                <w:sz w:val="22"/>
                <w:szCs w:val="22"/>
              </w:rPr>
              <w:t xml:space="preserve"> rodzaju przedstawicielstwa.”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240" w:after="0"/>
              <w:ind w:left="720" w:hanging="0"/>
              <w:contextualSpacing/>
              <w:jc w:val="both"/>
              <w:rPr/>
            </w:pPr>
            <w:r>
              <w:rPr>
                <w:i/>
                <w:sz w:val="22"/>
                <w:szCs w:val="22"/>
              </w:rPr>
              <w:t>Pyt. W omawianym Newsletterze podano, że wymagany jest numer telefonu kontaktowego osoby składającej powiadomienie. Natomiast w specyfikacji napisano, że jest to element opcjonalny (w węźle MiejsceData)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spacing w:lineRule="auto" w:line="276" w:before="24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. Mimo takiego opisu w specyfikacji, koniecznego ze względów technicznych, podawanie numeru telefonu osoby kontaktowej będzie wymagane na podstawie odrębnego  algorytmu walidacji formalnej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24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yt. W Newsletterze napisano, że opcjonalny jest kod rodzaju transportu, kraj środka transportu oraz znaki, a w specyfikacji kod rodzaju transportu  jest wymagany. </w:t>
            </w:r>
          </w:p>
          <w:p>
            <w:pPr>
              <w:pStyle w:val="Akapitzlist"/>
              <w:spacing w:lineRule="auto" w:line="276" w:before="24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wnie element będzie opcjonalny, natomiast występuje pewnego rodzaju wymagalność techniczna – a mianowicie jeżeli uzupełniany jest węzeł /PWD/Powiadomienie/</w:t>
            </w:r>
            <w:r>
              <w:rPr>
                <w:b/>
                <w:bCs/>
                <w:sz w:val="22"/>
                <w:szCs w:val="22"/>
              </w:rPr>
              <w:t>Transport</w:t>
            </w:r>
            <w:r>
              <w:rPr>
                <w:bCs/>
                <w:sz w:val="22"/>
                <w:szCs w:val="22"/>
              </w:rPr>
              <w:t xml:space="preserve"> to przynajmniej jeden atrybut (oprócz atrybutu „PozId”) musi wystąpić. W związku z tym, jeżeli podmiot w ogóle nie będzie wypełniał węzła </w:t>
            </w:r>
            <w:r>
              <w:rPr>
                <w:sz w:val="22"/>
                <w:szCs w:val="22"/>
              </w:rPr>
              <w:t>/PWD/Powiadomienie/</w:t>
            </w:r>
            <w:r>
              <w:rPr>
                <w:b/>
                <w:bCs/>
                <w:sz w:val="22"/>
                <w:szCs w:val="22"/>
              </w:rPr>
              <w:t>Transport</w:t>
            </w:r>
            <w:r>
              <w:rPr>
                <w:bCs/>
                <w:sz w:val="22"/>
                <w:szCs w:val="22"/>
              </w:rPr>
              <w:t xml:space="preserve"> to nie będzie potrzeby deklarować jednej z przedmiotowych danych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240" w:after="0"/>
              <w:ind w:left="72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Numer wpisu do rejestru nie jest atrybutem wymaganym i znajduje się w węźle </w:t>
            </w:r>
            <w:r>
              <w:rPr>
                <w:b/>
                <w:sz w:val="22"/>
                <w:szCs w:val="22"/>
              </w:rPr>
              <w:t>/PWD/</w:t>
            </w:r>
            <w:r>
              <w:rPr>
                <w:b/>
                <w:bCs/>
                <w:sz w:val="22"/>
                <w:szCs w:val="22"/>
              </w:rPr>
              <w:t>Powiadomienie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240" w:after="0"/>
              <w:ind w:left="72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Pyt. Czy wśród Dokumentów poprzednich ma być umieszczony kod CLE z numerem wpisu w formacie przewidzianym dla SAD-u uzupełniającego?</w:t>
            </w:r>
          </w:p>
          <w:p>
            <w:pPr>
              <w:pStyle w:val="Akapitzlist"/>
              <w:spacing w:lineRule="auto" w:line="276" w:before="24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Odp. Przede wszystkim należy zaznaczyć, że numer wpisu do procedury poprzedniej powinien zostać podany w przypadku, gdy objęcie poprzednią procedurą miało miejsce w procedurze uroszczonej w miejscu i nie było wymagane złożenie zgłoszenia uzupełniającego np. objęcie procedurą składu celnego. W pozostałych przypadkach nie jest wymagane jego podawanie. Niemniej jeśli już jest podawany to powinien być deklarowany  w formacie przewidzianym dla SAD uzupełniającego.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240" w:after="0"/>
              <w:rPr>
                <w:rFonts w:ascii="Arial" w:hAnsi="Arial" w:eastAsia="Cambria" w:cs="Arial"/>
                <w:sz w:val="16"/>
                <w:szCs w:val="16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 związku ze zmianą rozporządzenia (EWG) nr 2454/93 ustanawiającego przepisy w celu wykonania rozporządzenia Rady (EWG) nr 2913/92 ustanawiającego Wspólnotowy Kodeks Celny w zakresie identyfikacji osób w kontekście umów o wzajemnym uznawaniu upoważnionych przedsiębiorców została opublikowana nowa wersja Specyfikacji Technicznej XML dla Systemu ECS. Specyfikacja ma obowiązywać od dnia 01 grudnia 2014r.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yfikacja jest dostępna pod adresem: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e-clo.pl/files/zalaczniki/ECS_TCH_XML_2_08.zip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sterstwo Finansów uprzejmie informuje, że w związku z wprowadzeniem przez Komisję Europejską do systemu TARIC środków taryfowych, których stosowanie związane jest z koniecznością podania w polu 38 zgłoszenia importowego masy netto do trzech miejsc po przecinku, konieczne jest zmodyfikowanie reguł związanych z wypełnianiem pola 38 w zakresie towarów </w:t>
            </w:r>
            <w:r>
              <w:rPr>
                <w:rFonts w:cs="Times New Roman" w:ascii="Times New Roman" w:hAnsi="Times New Roman"/>
                <w:b/>
              </w:rPr>
              <w:t>o masie powyżej 1 kg.</w:t>
            </w:r>
          </w:p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głoszeniach celnych dla towarów objętych środkami taryfowymi 482 i 483 należy podawać masę netto do trzech miejsc po przecinku (np. 1,001).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ista kodów CN towarów objętych już środkami, o których mowa wyżej, a także tych, wobec których w przyszłości Komisja Europejska wprowadzi środki z warunkiem odnoszącym się do masy netto, będzie umieszczana na stronie internetowej e-cło pod linkiem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e-clo.pl/index.php</w:t>
              </w:r>
            </w:hyperlink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jąc na uwadze, że Komisja Europejska zamierza rozbudowywać środki taryfowe, których warunki będą zbudowane na masie netto, Ministerstwo Finansów postanowiło zmienić obecnie obowiązujące zasady podawania masy netto w systemach ECS i CELINA. 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Od dnia 1 grudnia br.</w:t>
            </w:r>
            <w:r>
              <w:rPr>
                <w:rFonts w:cs="Times New Roman" w:ascii="Times New Roman" w:hAnsi="Times New Roman"/>
              </w:rPr>
              <w:t xml:space="preserve"> w ww. systemach (z uwzględnieniem już obowiązujących w systemie CELINA środków 482 i 483, których stosowanie wymaga podawania masy netto bez zaokrągleń) dopuszczalne będzie składanie zgłoszeń celnych zarówno z zaokrąglaniem masy netto, jak i zgłoszeń z zadeklarowaną masą netto do trzech miejsc po przecinku. </w:t>
            </w:r>
          </w:p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chcąc różnicować zasad podawania masy netto i masy brutto, wprowadza się identyczne zasady deklarowania masy brutto, tak jak to zostało wskazane dla masy netto, pozostawiając zgłaszającemu decyzję, z wykorzystaniem jakiej metody zadeklaruje on towar o wadze powyżej 1 kg.</w:t>
            </w:r>
          </w:p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deklarowania masy netto i brutto poniżej 1 kg pozostają bez zmian i nadal obowiązuje zasada podawania masy z dokładnością do trzech miejsc po przecinku.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ając na uwadze, że prace Komisji Europejskiej związane z nadzorami opartymi na masie towaru mają charakter rozwojowy, Ministerstwo Finansów podjęło decyzję, że najprawdopodobniej </w:t>
            </w:r>
            <w:r>
              <w:rPr>
                <w:rFonts w:cs="Times New Roman" w:ascii="Times New Roman" w:hAnsi="Times New Roman"/>
                <w:b/>
              </w:rPr>
              <w:t>od dnia 1 marca 2015 r.,</w:t>
            </w:r>
            <w:r>
              <w:rPr>
                <w:rFonts w:cs="Times New Roman" w:ascii="Times New Roman" w:hAnsi="Times New Roman"/>
              </w:rPr>
              <w:t xml:space="preserve"> we wszystkich przypadkach zasadą będzie deklarowanie masy netto i brutto z dokładnością do trzech miejsc po przecinku - wtedy też zrezygnujemy z publikacji wykazu kodów CN, o którym mowa wyżej. W przypadku gdy masa towaru zostanie wyrażona w pełnych kilogramach niezbędne będzie uzupełnienie przez zgłaszającego trzech miejsc po przecinku cyframi „0” (np. 10,000).</w:t>
            </w:r>
          </w:p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yższe zasady dotyczą także zgłoszeń wielopozycyjnych, gdy w pierwszej pozycji zgłoszenia podawana jest całkowita masa brutto towarów objętych zgłoszeniem.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wiązku z powyższym, </w:t>
            </w:r>
            <w:r>
              <w:rPr>
                <w:rFonts w:cs="Times New Roman" w:ascii="Times New Roman" w:hAnsi="Times New Roman"/>
                <w:b/>
              </w:rPr>
              <w:t>od dnia 1 grudnia br.</w:t>
            </w:r>
            <w:r>
              <w:rPr>
                <w:rFonts w:cs="Times New Roman" w:ascii="Times New Roman" w:hAnsi="Times New Roman"/>
              </w:rPr>
              <w:t xml:space="preserve"> opis pól 35 i 38 w </w:t>
            </w:r>
            <w:r>
              <w:rPr>
                <w:rFonts w:cs="Times New Roman" w:ascii="Times New Roman" w:hAnsi="Times New Roman"/>
                <w:i/>
              </w:rPr>
              <w:t>Instrukcji wypełniania zgłoszeń celnych</w:t>
            </w:r>
            <w:r>
              <w:rPr>
                <w:rFonts w:cs="Times New Roman" w:ascii="Times New Roman" w:hAnsi="Times New Roman"/>
              </w:rPr>
              <w:t xml:space="preserve"> w wersji 1.14 z dnia 9.11.2012 r. ulega następującej zmianie: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Części II Sekcja </w:t>
            </w:r>
            <w:r>
              <w:rPr>
                <w:rFonts w:cs="Times New Roman" w:ascii="Times New Roman" w:hAnsi="Times New Roman"/>
                <w:b/>
              </w:rPr>
              <w:t xml:space="preserve">„A. Formalności dotyczące wywozu/wysyłki, powrotnego wywozu, składowania w składzie celnym/produkcji pod dozorem celnym lub kontrolą celną towarów objętych refundacją wywozową, uszlachetniania biernego, tranzytu wspólnotowego lub potwierdzania wspólnotowego statusu towarów” </w:t>
            </w:r>
            <w:r>
              <w:rPr>
                <w:rFonts w:cs="Times New Roman" w:ascii="Times New Roman" w:hAnsi="Times New Roman"/>
              </w:rPr>
              <w:t>wprowadza się następujące zmiany:</w:t>
            </w:r>
          </w:p>
          <w:p>
            <w:pPr>
              <w:pStyle w:val="Normal"/>
              <w:numPr>
                <w:ilvl w:val="0"/>
                <w:numId w:val="10"/>
              </w:numPr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pisie Pola 35 (str. 29 – 30), ostatni akapit otrzymuje następujące brzmienie:</w:t>
            </w:r>
          </w:p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W przypadku, gdy masa brutto przekracza 1 kg i nie jest wyrażona w pełnych kilogramach (np. 1,328), zgłaszający ma do wyboru, albo podać ją do trzech miejsc po przecinku, albo podać ją w pełnych kilogramach przy zastosowaniu następujących zasad zaokrąglania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240" w:after="120"/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od 0,001 do 0,499: zaokrągla się w dół do najbliższego kg (np. 1 dla przesyłki o wadze 1,328 gramów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709" w:leader="none"/>
              </w:tabs>
              <w:spacing w:before="240" w:after="120"/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0,500 do 0,999: zaokrągla się w górę do najbliższego kg (np. 2 dla przesyłki o wadze 1,728 gramów).”;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opisie Pola 38 (str. 30), w pierwszym akapicie w zdaniu drugim, dodaje się zwrot „wyrażania masy” i w związku z tym akapit ten otrzymuje następujące brzmienie: </w:t>
            </w:r>
          </w:p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Należy podać masę netto towaru opisanego w Polu 31, wyrażoną w kilogramach. Przez masę netto rozumie się masę towaru bez opakowania. Stosuje się zasady wyrażania masy i zaokrąglania podane w opisie Pola 35”;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w Części II Sekcj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„C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Formalności dotyczące dopuszczenia do obrotu, uszlachetniania czynnego, odprawy czasowej, przetwarzania pod kontrolą celną, składowania w składzie celnym oraz wprowadzenia towarów do wolnego obszaru celnego o II typie kontroli”</w:t>
            </w:r>
            <w:r>
              <w:rPr>
                <w:rFonts w:cs="Times New Roman" w:ascii="Times New Roman" w:hAnsi="Times New Roman"/>
              </w:rPr>
              <w:t>, wprowadza się następujące zmiany:</w:t>
            </w:r>
          </w:p>
          <w:p>
            <w:pPr>
              <w:pStyle w:val="Normal"/>
              <w:numPr>
                <w:ilvl w:val="0"/>
                <w:numId w:val="11"/>
              </w:numPr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pisie Pola 35 (str. 56 – 57), ostatni akapit otrzymuje następujące brzmienie:</w:t>
            </w:r>
          </w:p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W przypadku gdy masa brutto przekracza 1 kg i nie jest wyrażona w pełnych kilogramach (np. 1,328), zgłaszający ma do wyboru, albo podać ją do trzech miejsc po przecinku, albo podaje ją w pełnych kilogramach przy zastosowaniu następujących zasad zaokrągl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before="240" w:after="0"/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0,001 do 0,499: zaokrągla się w dół do najbliższego kg (np. 1 dla przesyłki o wadze 1,328 gramów)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240" w:after="200"/>
              <w:ind w:hanging="17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before="240" w:after="0"/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0,500 do 0,999: zaokrągla się w górę do najbliższego kg (np. 2 dla przesyłki o wadze 1,728 gramów).”;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opisie Pola 38 (str. 58), pierwszy akapit otrzymuje następujące brzmienie: </w:t>
            </w:r>
          </w:p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Należy podać masę netto towaru opisanego w Polu 31, wyrażoną w kilogramach. Przez masę netto rozumie się masę towaru bez opakowania. </w:t>
            </w:r>
          </w:p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uje się zasady wyrażania masy i zaokrąglania podane w opisie Pola 35, przy czym należy mieć na uwadze, że dowolność wyboru metody deklarowania masy netto nie dotyczy sytuacji, gdy środki taryfowe systemu TARIC przewidują obligatoryjne deklarowanie tego elementu z dokładnością do trzech miejsc po przecinku (jeżeli w tych przypadkach faktyczna masa towaru zawiera się w pełnych kilogramach, to niezbędne jest uzupełnienie przez zgłaszającego trzech miejsc po przecinku cyframi „0” (np. 10,000).”.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powiedź konieczności deklarowania od dnia 1 marca 2015 r. masy towaru z dokładnością do trzech miejsc po przecinku we wszystkich przypadkach, odnosi się także do innych komunikatów składanych do systemów CELINA, ECS, NCTS oraz ICS (DSK, PWD2 i inne). Po podjęciu ostatecznej decyzji w tym zakresie (także w odniesieniu do daty wprowadzenia obligatoryjnego deklarowania masy z dokładnością do trzech miejsc po przecinku), odpowiednie zmiany zostaną wprowadzone w </w:t>
            </w:r>
            <w:r>
              <w:rPr>
                <w:rFonts w:cs="Times New Roman" w:ascii="Times New Roman" w:hAnsi="Times New Roman"/>
                <w:i/>
              </w:rPr>
              <w:t>Instrukcji wypełniania zgłoszeń celnych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śnie informuję, że w procedurze w miejscu nie będą traktowane jako nieprawidłowość przypadki różnic pomiędzy wpisem do rejestru a zgłoszeniem uzupełniającym, wynikające z tego, że wpis do rejestru dokonywany był przed dniem 1 grudnia br. z zaokrągleniami masy a zgłoszenie uzupełniające dotyczące tego wpisu składane jest po dniu 1 grudnia 2014 r. już bez zaokrągleń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documents/766655/1192078/komunikat_masa+netto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74/2014&#10;z dnia 18.1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clo.pl/files/zalaczniki/ECS_TCH_XML_2_08.zip" TargetMode="External"/><Relationship Id="rId3" Type="http://schemas.openxmlformats.org/officeDocument/2006/relationships/hyperlink" Target="https://www.e-clo.pl/index.php" TargetMode="External"/><Relationship Id="rId4" Type="http://schemas.openxmlformats.org/officeDocument/2006/relationships/hyperlink" Target="http://www.finanse.mf.gov.pl/documents/766655/1192078/komunikat_masa+netto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26:00Z</dcterms:created>
  <dc:creator>sadowskidariu</dc:creator>
  <dc:description/>
  <cp:keywords/>
  <dc:language>en-US</dc:language>
  <cp:lastModifiedBy>Wasilewska Marzena</cp:lastModifiedBy>
  <cp:lastPrinted>2014-10-31T11:25:00Z</cp:lastPrinted>
  <dcterms:modified xsi:type="dcterms:W3CDTF">2014-11-18T13:23:00Z</dcterms:modified>
  <cp:revision>8</cp:revision>
  <dc:subject/>
  <dc:title>Szanowni Państwo</dc:title>
</cp:coreProperties>
</file>